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PT Astra Serif;Times New Roman" w:hAnsi="PT Astra Serif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/>
          <w:bCs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PT Astra Serif;Times New Roman" w:hAnsi="PT Astra Serif;Times New Roman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я в статью 1 Закона Ульяновской области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  <w:t xml:space="preserve">«О налоговых ставках налога, взимаемого в связи с применением упрощённой системы налогообложения, на территории </w:t>
        <w:br/>
        <w:t xml:space="preserve">Ульяновской области» 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27642" w:leader="none"/>
        </w:tabs>
        <w:jc w:val="center"/>
        <w:outlineLvl w:val="0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27642" w:leader="none"/>
        </w:tabs>
        <w:jc w:val="center"/>
        <w:outlineLvl w:val="0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Проект Закона Ульяновской области «О внесении изменения в статью </w:t>
        <w:br/>
        <w:t xml:space="preserve">1 Закона Ульяновской области «О налоговых ставках налога, взимаемого </w:t>
        <w:br/>
        <w:t xml:space="preserve">в связи с применением упрощённой системы налогообложения, на территории Ульяновской области» (далее – проект Закона) предусматривает внесение изменения в пункт 1  статьи 1 Закона Ульяновской области от 03.03.2009 </w:t>
        <w:br/>
        <w:t xml:space="preserve">№ 13-ЗО «О налоговых ставках налога, взимаемого в связи </w:t>
        <w:br/>
        <w:t>с применением упрощённой системы налогообложения, на территории Ульяновской области» (далее – Закон № 13-З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едметом регулирования настоящего проекта Закона являются отношения, возникшие в связи с применением упрощённой системы налогообложения, представляющей собой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специальный налоговый режим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 </w:t>
        <w:br/>
        <w:t>с пониженной налоговой нагрузкой на субъекты 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малого бизнеса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и упрощенным порядком ведения 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 xml:space="preserve">налогового 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 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бухгалтерского учёта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. Налоговые ставки по нему составляют 6 %, если 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объектом налогообложения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 является доход организации или ИП, и от 5 до 15 %, если объектом налогообложения являются доходы, уменьшенные на величину 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расходов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ом Закона вносятся </w:t>
      </w:r>
      <w:r>
        <w:rPr>
          <w:rFonts w:cs="PT Astra Serif;Times New Roman" w:ascii="PT Astra Serif;Times New Roman" w:hAnsi="PT Astra Serif;Times New Roman"/>
          <w:spacing w:val="2"/>
          <w:sz w:val="28"/>
          <w:szCs w:val="28"/>
          <w:shd w:fill="FFFFFF" w:val="clear"/>
        </w:rPr>
        <w:t xml:space="preserve">изменения в части корректировки перечня льготных категорий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налогоплательщиков, из числа впервые зарегистрированных в качестве юридических лиц или индивидуальных предпринимателей по объекту налогообложения «доходы» с льготной ставкой 1%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Из числа получателей льгот предлагается исключить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юридических лиц </w:t>
        <w:br/>
        <w:t>и индивидуальных предпринимателей, не относящихся к производственной сфере, осуществляющих следующие виды предпринимательской деятельности в соответствии с Общероссийским классификатором видов экономической деятельности ОК 029-2014 (КДЕС Ред.2):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 45.2 «Техническое обслуживание и ремонт автотранспортных средств»,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- 46 «Торговля оптовая, кроме оптовой торговли автотранспортными средствами и мотоциклами», 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- 47 «Торговля розничная, кроме торговли автотранспортными средствами и мотоциклами» (кроме кода ОКВЭД 47.91 «Торговля розничная </w:t>
        <w:br/>
        <w:t xml:space="preserve">по почте или по информационно-коммуникационной сети Интернет»), 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49.4 «Деятельность автомобильного грузового транспорта и услуги по перевозкам»,</w:t>
      </w:r>
    </w:p>
    <w:p>
      <w:pPr>
        <w:pStyle w:val="Normal"/>
        <w:spacing w:lineRule="auto" w:line="336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 56.1 «Деятельность ресторанов и услуги по доставке продуктов питания» (кроме кода 56.10.2 «Деятельность по приготовлению и/или продаже пищи, готовой к непосредственному употреблению на месте, с транспортных средств или передвижных лавок»)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бсолютный объем фактических поступлений данного налога </w:t>
        <w:br/>
        <w:t>в консолидированный бюджет Ульяновской области за 2024 год составил 6,5 млрд рублей (12-е место в ПФО)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 общему количеству налогоплательщиков, применяющих УСН, Ульяновская область занимает 13-е место в ПФО (32 960 субъектов). Одновременно, по количеству получателей льгот – 6-е место (4 496 субъектов или 13,6% общего количества налогоплательщиков на УСН). В сравнении с показателями Чувашии и Пензенской области численность зарегистрированных субъектов на УСН в Ульяновской области отстаёт соответственно на 10 и 12%, а количество получателей льгот - опережает в 11 и 12 раз. </w:t>
        <w:br/>
        <w:t>Доля налогоплательщиков, применяющих льготу, в Ульяновской области составляет 13,6%, в Чувашии и Пензенской области – по 1%.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  <w:drawing>
          <wp:inline distT="0" distB="0" distL="0" distR="0">
            <wp:extent cx="6173470" cy="175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этом, учитывая, что ввод УСН предполагал создание благоприятных условий для стимулирования и развития бизнеса, данные статистики за 5 лет показывают, что прирост численности субъектов МСП в регионе составил всего 2,6%, численность субъектов на УСН – 38,6%, а количество применяющих льготные ставки – 72,3%. Одновременно 27% субъектов, формирующих общий прирост налогоплательщиков на УСН (2,5 тыс. из 9,2 тыс. субъектов), представляют нулевую декларацию,  соответственно не платят налогов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умма недопоступившего налога (налоговые расходы) по данным УФНС России по Ульяновской области в связи с установлением законом Ульяновской области пониженной ставки налога для отдельных категорий налогоплательщиков по Ульяновской области составляет за 2024 год </w:t>
        <w:br/>
        <w:t xml:space="preserve">3 560 млн рублей или более 55% от суммы фактических поступлений налога в консолидированный бюджет Ульян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нализ структуры выпадающих доходов показывает, что основной их объём (более 80% или 2 938 млн рублей) составляет льгота по</w:t>
      </w:r>
      <w:r>
        <w:rPr>
          <w:rFonts w:cs="PT Astra Serif;Times New Roman" w:ascii="PT Astra Serif;Times New Roman" w:hAnsi="PT Astra Serif;Times New Roman"/>
          <w:b/>
          <w:i/>
          <w:sz w:val="28"/>
          <w:szCs w:val="28"/>
        </w:rPr>
        <w:t xml:space="preserve"> </w:t>
      </w:r>
      <w:r>
        <w:rPr>
          <w:rStyle w:val="Style15"/>
          <w:rFonts w:cs="PT Astra Serif;Times New Roman" w:ascii="PT Astra Serif;Times New Roman" w:hAnsi="PT Astra Serif;Times New Roman"/>
          <w:b w:val="false"/>
          <w:i w:val="false"/>
          <w:color w:val="000000"/>
          <w:sz w:val="28"/>
          <w:szCs w:val="28"/>
        </w:rPr>
        <w:t>пониженной налоговой ставке 1% для впервые зарегистрированных налогоплательщиков с налоговой базой «доходы». Льгота установлена бессрочно, абсолютно для всех перечисленных категорий субъектов бизнеса (юридические лица и ИП) и без ограничений по направлениям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PT Astra Serif;Times New Roman" w:ascii="PT Astra Serif;Times New Roman" w:hAnsi="PT Astra Serif;Times New Roman"/>
          <w:b w:val="false"/>
          <w:i w:val="false"/>
          <w:color w:val="000000"/>
          <w:sz w:val="28"/>
          <w:szCs w:val="28"/>
        </w:rPr>
        <w:t xml:space="preserve">Основная категория, использующая данный льготный режим, это юридические лица и ИП, работающие в непроизводственной сфере – ОКВЭД 45.2, 46, 47, 49.4 и 56.1 – более 57% (выпадающие доходы за 2023 год – 1 527 млн рублей, за 2024 год – 1 692 млн рублей)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Helvetica"/>
          <w:sz w:val="28"/>
          <w:szCs w:val="28"/>
        </w:rPr>
      </w:pPr>
      <w:r>
        <w:rPr>
          <w:rStyle w:val="Style15"/>
          <w:rFonts w:cs="PT Astra Serif;Times New Roman" w:ascii="PT Astra Serif;Times New Roman" w:hAnsi="PT Astra Serif;Times New Roman"/>
          <w:b w:val="false"/>
          <w:i w:val="false"/>
          <w:color w:val="000000"/>
          <w:sz w:val="28"/>
          <w:szCs w:val="28"/>
        </w:rPr>
        <w:t>Дополнительно следует отметить, что именно данные направления деятельности</w:t>
      </w:r>
      <w:r>
        <w:rPr>
          <w:rFonts w:cs="Helvetica" w:ascii="PT Astra Serif;Times New Roman" w:hAnsi="PT Astra Serif;Times New Roman"/>
          <w:sz w:val="28"/>
          <w:szCs w:val="28"/>
        </w:rPr>
        <w:t xml:space="preserve"> входят в ТОП-10 отраслей в списках, формируемых УФНС по Ульяновской области по организациям, выплачивающим заработную плату ниже уровня МРОТ (2024 год – 36,5% в общей численности работающих с зарплатой ниже МРОТ, 1 полугодие 2025 года – 38,3%). Численность персонала с зарплатой ниже МРОТ по исключаемым ОКВЭД составляет 7 192 чел. (в т.ч. в отрасли торговли 5 402 чел. или 75%). Из них 55% – ИП, которые приоритетно работают на УСН. Вследствие этого бюджет недополучает средства сразу по двум доходным источникам- НДФЛ и УСН.</w:t>
      </w:r>
    </w:p>
    <w:p>
      <w:pPr>
        <w:pStyle w:val="Normal"/>
        <w:spacing w:lineRule="auto" w:line="312"/>
        <w:ind w:firstLine="709"/>
        <w:jc w:val="both"/>
        <w:rPr>
          <w:rStyle w:val="Style15"/>
          <w:rFonts w:ascii="PT Astra Serif;Times New Roman" w:hAnsi="PT Astra Serif;Times New Roman" w:cs="PT Astra Serif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PT Astra Serif;Times New Roman" w:ascii="PT Astra Serif;Times New Roman" w:hAnsi="PT Astra Serif;Times New Roman"/>
          <w:b w:val="false"/>
          <w:i w:val="false"/>
          <w:color w:val="000000"/>
          <w:sz w:val="28"/>
          <w:szCs w:val="28"/>
        </w:rPr>
        <w:t xml:space="preserve">Кроме того, по итогам встречи Президента Российской Федерации с членами Общероссийской общественной организации «Деловая Россия» от 23.06.2025 № Пр-1387 Правительству Российской Федерации дано поручение в срок до 1 декабря 2025 г. разработать предложения в части поэтапного отказа от применения упрощённой системы налогообложения для организаций и ИП, осуществляющих торговую деятельность. 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ascii="PT Astra Serif;Times New Roman" w:hAnsi="PT Astra Serif;Times New Roman" w:cs="PT Astra Serif;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PT Astra Serif;Times New Roman" w:ascii="PT Astra Serif;Times New Roman" w:hAnsi="PT Astra Serif;Times New Roman"/>
          <w:b w:val="false"/>
          <w:i w:val="false"/>
          <w:color w:val="000000"/>
          <w:sz w:val="28"/>
          <w:szCs w:val="28"/>
        </w:rPr>
        <w:t xml:space="preserve">Тренд на усложнение УСН в виде понижения с 60 до 10 млн рублей порога выручки для начала уплаты НДС заложен также в проект федерального бюджета на 2026–2028 годы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налогичный сценарий в части исключения из перечня льготируемых отраслей торговли и грузоперевозок предусмотрен текущими изменениями Налогового кодекса в части патентной системы налогообложения и снижения ее </w:t>
      </w:r>
      <w:r>
        <w:rPr>
          <w:rFonts w:cs="Arial" w:ascii="PT Astra Serif;Times New Roman" w:hAnsi="PT Astra Serif;Times New Roman"/>
          <w:color w:val="000000"/>
          <w:sz w:val="28"/>
          <w:szCs w:val="28"/>
          <w:shd w:fill="FFFFFF" w:val="clear"/>
        </w:rPr>
        <w:t>максимального порога по доходам </w:t>
      </w:r>
      <w:r>
        <w:rPr>
          <w:rFonts w:cs="Arial" w:ascii="PT Astra Serif;Times New Roman" w:hAnsi="PT Astra Serif;Times New Roman"/>
          <w:bCs/>
          <w:color w:val="000000"/>
          <w:sz w:val="28"/>
          <w:szCs w:val="28"/>
          <w:shd w:fill="FFFFFF" w:val="clear"/>
        </w:rPr>
        <w:t>до 10 млн рублей вместо 60 млн рублей</w:t>
      </w:r>
      <w:r>
        <w:rPr>
          <w:rFonts w:cs="Arial" w:ascii="PT Astra Serif;Times New Roman" w:hAnsi="PT Astra Serif;Times New Roman"/>
          <w:color w:val="000000"/>
          <w:sz w:val="28"/>
          <w:szCs w:val="28"/>
          <w:shd w:fill="FFFFFF" w:val="clear"/>
        </w:rPr>
        <w:t>. Все и</w:t>
      </w:r>
      <w:r>
        <w:rPr>
          <w:rStyle w:val="Style15"/>
          <w:rFonts w:cs="PT Astra Serif;Times New Roman" w:ascii="PT Astra Serif;Times New Roman" w:hAnsi="PT Astra Serif;Times New Roman"/>
          <w:b w:val="false"/>
          <w:i w:val="false"/>
          <w:color w:val="000000"/>
          <w:sz w:val="28"/>
          <w:szCs w:val="28"/>
        </w:rPr>
        <w:t xml:space="preserve">зменения направлены на пресечение незаконных схем по минимизации налогов и дробление компаний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Style w:val="Style15"/>
          <w:rFonts w:cs="PT Astra Serif;Times New Roman" w:ascii="PT Astra Serif;Times New Roman" w:hAnsi="PT Astra Serif;Times New Roman"/>
          <w:b w:val="false"/>
          <w:i w:val="false"/>
          <w:color w:val="000000"/>
          <w:sz w:val="28"/>
          <w:szCs w:val="28"/>
        </w:rPr>
        <w:t xml:space="preserve">Таким образом, законопроект в полной мере соответствует вектору на переход от специальных налоговых режимов (за исключением режима самозанятых) к классической системе налогообложения с федерального уровня и его приняти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ведёт к сокращению суммы налоговых расходов консолидированного бюджета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распространяет своё действие на субъекты бюджетных правоотношений. В случае принятия проекта закона Законодательным Собранием Ульяновской области, Закон Ульяновской области «О внесении изменения в статью 1 Закона Ульяновской области «О налоговых ставках налога, взимаемого в связи с применением упрощённой системы налогообложения, на территории Ульяновской области» займёт место среди актов бюджетного законодательства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rFonts w:cs="PT Astra Serif;Times New Roman" w:ascii="PT Astra Serif;Times New Roman" w:hAnsi="PT Astra Serif;Times New Roman"/>
          <w:b w:val="false"/>
          <w:i w:val="false"/>
          <w:color w:val="000000"/>
          <w:sz w:val="28"/>
          <w:szCs w:val="28"/>
        </w:rPr>
        <w:t xml:space="preserve">Проект закона не подлежит оценке регулирующего воздействия и оценке социально-экономической эффективности, поскольку не устанавливает новые, не изменяет и не отменяет раннее предусмотренные нормативными правовыми актами Ульяновской области обязательные требования, обязанности и запреты для субъектов предпринимательской и инвестиционной деятельности, ответственность за нарушение нормативных правовых актов Ульяновской области, затрагивающих вопросы осуществления предпринимательской и иной экономической деятельности, а также не затрагивает вопросы предоставления гражданам мер социальной поддержки (социальной защиты).  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Style w:val="Style15"/>
          <w:rFonts w:cs="PT Astra Serif;Times New Roman" w:ascii="PT Astra Serif;Times New Roman" w:hAnsi="PT Astra Serif;Times New Roman"/>
          <w:b/>
          <w:i w:val="false"/>
          <w:color w:val="000000"/>
          <w:sz w:val="28"/>
          <w:szCs w:val="28"/>
        </w:rPr>
        <w:t>Антикоррупционная экспертиза настоящего проекта Закона проведена</w:t>
      </w:r>
      <w:r>
        <w:rPr>
          <w:rFonts w:cs="PT Astra Serif;Times New Roman" w:ascii="PT Astra Serif;Times New Roman" w:hAnsi="PT Astra Serif;Times New Roman"/>
          <w:b w:val="false"/>
          <w:i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Министерством финансов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 Правовое заключение име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оектом Закона предлагается установить, что действие указанных изменений будет распространяться на правоотношения, возникшие с 1 января 2026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разработан Кузнецовой Натальей Владимировной, директором департамента управления доходами бюджета и межбюджетных отношений Министерства финансов Ульяновской област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                                                                                               Н.Г.Брюхано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99;&#1081;_&#1085;&#1072;&#1083;&#1086;&#1075;&#1086;&#1074;&#1099;&#1081;_&#1088;&#1077;&#1078;&#1080;&#1084;" TargetMode="External"/><Relationship Id="rId3" Type="http://schemas.openxmlformats.org/officeDocument/2006/relationships/hyperlink" Target="https://ru.wikipedia.org/wiki/&#1052;&#1072;&#1083;&#1099;&#1081;_&#1073;&#1080;&#1079;&#1085;&#1077;&#1089;" TargetMode="External"/><Relationship Id="rId4" Type="http://schemas.openxmlformats.org/officeDocument/2006/relationships/hyperlink" Target="https://ru.wikipedia.org/wiki/&#1053;&#1072;&#1083;&#1086;&#1075;&#1086;&#1074;&#1099;&#1081;_&#1091;&#1095;&#1105;&#1090;" TargetMode="External"/><Relationship Id="rId5" Type="http://schemas.openxmlformats.org/officeDocument/2006/relationships/hyperlink" Target="https://ru.wikipedia.org/wiki/&#1041;&#1091;&#1093;&#1075;&#1072;&#1083;&#1090;&#1077;&#1088;&#1089;&#1082;&#1080;&#1081;_&#1091;&#1095;&#1105;&#1090;" TargetMode="External"/><Relationship Id="rId6" Type="http://schemas.openxmlformats.org/officeDocument/2006/relationships/hyperlink" Target="https://ru.wikipedia.org/wiki/&#1054;&#1073;&#1098;&#1077;&#1082;&#1090;_&#1085;&#1072;&#1083;&#1086;&#1075;&#1086;&#1086;&#1073;&#1083;&#1086;&#1078;&#1077;&#1085;&#1080;&#1103;" TargetMode="External"/><Relationship Id="rId7" Type="http://schemas.openxmlformats.org/officeDocument/2006/relationships/hyperlink" Target="https://ru.wikipedia.org/wiki/&#1047;&#1072;&#1090;&#1088;&#1072;&#1090;&#1099;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43:00Z</dcterms:created>
  <dc:creator>User</dc:creator>
  <dc:description/>
  <cp:keywords/>
  <dc:language>en-US</dc:language>
  <cp:lastModifiedBy>U51</cp:lastModifiedBy>
  <cp:lastPrinted>2025-10-02T09:15:00Z</cp:lastPrinted>
  <dcterms:modified xsi:type="dcterms:W3CDTF">2025-10-13T11:26:00Z</dcterms:modified>
  <cp:revision>4</cp:revision>
  <dc:subject/>
  <dc:title>Пояснительная записка</dc:title>
</cp:coreProperties>
</file>